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/>
        <w:t>UČEBNÍ OSNOVY  FZŠ Mezi Školami</w:t>
      </w:r>
    </w:p>
    <w:p>
      <w:pPr>
        <w:pStyle w:val="Normal"/>
        <w:ind w:firstLine="75"/>
        <w:rPr>
          <w:sz w:val="28"/>
        </w:rPr>
      </w:pPr>
      <w:r>
        <w:rPr>
          <w:sz w:val="28"/>
        </w:rPr>
      </w:r>
    </w:p>
    <w:p>
      <w:pPr>
        <w:pStyle w:val="Normal"/>
        <w:ind w:firstLine="75"/>
        <w:rPr>
          <w:sz w:val="28"/>
        </w:rPr>
      </w:pPr>
      <w:r>
        <w:rPr>
          <w:sz w:val="28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0832"/>
      </w:tblGrid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zdělávací oblas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pacing w:before="240" w:after="60"/>
              <w:rPr>
                <w:color w:val="0000FF"/>
              </w:rPr>
            </w:pPr>
            <w:r>
              <w:rPr>
                <w:color w:val="0000FF"/>
              </w:rPr>
              <w:t>Informační a komunikační technologie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yučovací předmě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3"/>
              <w:spacing w:before="240" w:after="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Informační technologie–</w:t>
            </w:r>
            <w:r>
              <w:rPr>
                <w:i/>
                <w:color w:val="0000FF"/>
                <w:sz w:val="24"/>
                <w:szCs w:val="24"/>
              </w:rPr>
              <w:t>rozšiřující předmět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bdobí – ročník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3.období - 7. ročník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očet hodin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1 hod. / týd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2"/>
      </w:tblGrid>
      <w:tr>
        <w:trPr>
          <w:trHeight w:val="3910" w:hRule="atLeast"/>
        </w:trPr>
        <w:tc>
          <w:tcPr>
            <w:tcW w:w="1414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99" w:val="clear"/>
            <w:vAlign w:val="center"/>
          </w:tcPr>
          <w:p>
            <w:pPr>
              <w:pStyle w:val="Heading1"/>
              <w:rPr/>
            </w:pPr>
            <w:r>
              <w:rPr>
                <w:color w:val="0000FF"/>
              </w:rPr>
              <w:t xml:space="preserve">Cílové zaměření předmětu Informační technologie – </w:t>
            </w:r>
            <w:r>
              <w:rPr>
                <w:i/>
                <w:color w:val="0000FF"/>
                <w:sz w:val="24"/>
              </w:rPr>
              <w:t>rozšiřující předmět</w:t>
            </w:r>
            <w:r>
              <w:rPr>
                <w:color w:val="0000FF"/>
              </w:rPr>
              <w:t xml:space="preserve"> v 7. ročníku ZV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Vzdělávání v předmětu Informační technologie v 7. ročníku směřuje k:</w:t>
            </w:r>
          </w:p>
          <w:p>
            <w:pPr>
              <w:pStyle w:val="Text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víjení algoritmického myšlení a využívání dovednosti manipulace s výpočetní technikou při řešení praktických úkolů a problémů.</w:t>
            </w:r>
          </w:p>
          <w:p>
            <w:pPr>
              <w:pStyle w:val="Text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vědomování si  možností informatiky a výpočetní techniky při vlastním celoživotním vzdělávání a těchto možností cílevědomému  využívání</w:t>
            </w:r>
          </w:p>
          <w:p>
            <w:pPr>
              <w:pStyle w:val="Text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ískání dovednosti pracovat s Internetem a dalšími informačními a komunikačními technologiemi jako zdrojem informací a také prostředku pro prezentaci výsledků své činnosti.</w:t>
            </w:r>
          </w:p>
          <w:p>
            <w:pPr>
              <w:pStyle w:val="Text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ápání a správnému užívání pojmů z oblasti hardware, software a práce v síti. </w:t>
            </w:r>
          </w:p>
          <w:p>
            <w:pPr>
              <w:pStyle w:val="Text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ktickému zvládnutí práce s grafikou, textem, s tabulkami a k tvorbě prezentací. </w:t>
            </w:r>
          </w:p>
          <w:p>
            <w:pPr>
              <w:pStyle w:val="Text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užívání a zpracovávání  informací, vyhledávaných na Internetu. </w:t>
            </w:r>
          </w:p>
          <w:p>
            <w:pPr>
              <w:pStyle w:val="Text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zájemné komunikaci a předávání souborů </w:t>
            </w:r>
          </w:p>
          <w:p>
            <w:pPr>
              <w:pStyle w:val="Text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užívání elektronické pošty</w:t>
            </w:r>
          </w:p>
          <w:p>
            <w:pPr>
              <w:pStyle w:val="Text"/>
              <w:ind w:left="360" w:firstLine="851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5472"/>
        <w:gridCol w:w="3888"/>
        <w:gridCol w:w="1440"/>
        <w:gridCol w:w="1980"/>
      </w:tblGrid>
      <w:tr>
        <w:trPr>
          <w:tblHeader w:val="true"/>
          <w:trHeight w:val="573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Vzdělávací strategie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</w:rPr>
              <w:t>Dílčí výstupy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</w:rPr>
              <w:t>Učiv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růřezové té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70" w:hanging="0"/>
              <w:rPr>
                <w:color w:val="0000FF"/>
              </w:rPr>
            </w:pPr>
            <w:r>
              <w:rPr>
                <w:color w:val="0000FF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ytváření a zpracování informací pomocí počítačových aplikací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azkatesna"/>
              <w:numPr>
                <w:ilvl w:val="0"/>
                <w:numId w:val="0"/>
              </w:numPr>
              <w:ind w:left="360" w:hanging="0"/>
              <w:rPr/>
            </w:pPr>
            <w:r>
              <w:rPr>
                <w:sz w:val="22"/>
                <w:szCs w:val="22"/>
              </w:rPr>
              <w:t>1.2</w:t>
            </w:r>
          </w:p>
          <w:p>
            <w:pPr>
              <w:pStyle w:val="Odrazkatesna"/>
              <w:numPr>
                <w:ilvl w:val="0"/>
                <w:numId w:val="0"/>
              </w:numPr>
              <w:ind w:left="360" w:hanging="0"/>
              <w:rPr>
                <w:i/>
                <w:i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azkatesna"/>
              <w:numPr>
                <w:ilvl w:val="0"/>
                <w:numId w:val="0"/>
              </w:numPr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Žák:</w:t>
            </w:r>
          </w:p>
          <w:p>
            <w:pPr>
              <w:pStyle w:val="Odrazkatesna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ovede v grafickém editoru vytvořit a upravit obrázek</w:t>
            </w:r>
          </w:p>
          <w:p>
            <w:pPr>
              <w:pStyle w:val="Odrazkatesna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ovede s pomocí textového editoru vytvořit, modifikovat, uložit a znovu vyhledat textový dokument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azkatesna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ní funkce grafického editoru</w:t>
            </w:r>
          </w:p>
          <w:p>
            <w:pPr>
              <w:pStyle w:val="Odrazkatesna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tmapové a vektorové editory</w:t>
            </w:r>
          </w:p>
          <w:p>
            <w:pPr>
              <w:pStyle w:val="Odrazkatesna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vorba a zpracování obrázku</w:t>
            </w:r>
          </w:p>
          <w:p>
            <w:pPr>
              <w:pStyle w:val="Odrazkatesna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standardní funkce textového editoru</w:t>
            </w:r>
          </w:p>
          <w:p>
            <w:pPr>
              <w:pStyle w:val="Odrazkatesna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pis a úprava a tisk jednoduchého dokument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tvarná výchova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čítačové sítě a Internet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azkatesna"/>
              <w:numPr>
                <w:ilvl w:val="0"/>
                <w:numId w:val="0"/>
              </w:numPr>
              <w:ind w:left="360" w:hanging="0"/>
              <w:rPr/>
            </w:pPr>
            <w:r>
              <w:rPr>
                <w:sz w:val="22"/>
                <w:szCs w:val="22"/>
              </w:rPr>
              <w:t>5.1</w:t>
            </w:r>
          </w:p>
          <w:p>
            <w:pPr>
              <w:pStyle w:val="Odrazkatesna"/>
              <w:numPr>
                <w:ilvl w:val="0"/>
                <w:numId w:val="0"/>
              </w:numPr>
              <w:ind w:left="360" w:hanging="0"/>
              <w:rPr>
                <w:i/>
                <w:i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azkatesna"/>
              <w:numPr>
                <w:ilvl w:val="0"/>
                <w:numId w:val="0"/>
              </w:numPr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Žák:</w:t>
            </w:r>
          </w:p>
          <w:p>
            <w:pPr>
              <w:pStyle w:val="Odrazkatesna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ovede vysvětlit úlohu a funkci počítačové sítě</w:t>
            </w:r>
          </w:p>
          <w:p>
            <w:pPr>
              <w:pStyle w:val="Odrazkatesna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mí používat některý z internetových prohlížečů</w:t>
            </w:r>
          </w:p>
          <w:p>
            <w:pPr>
              <w:pStyle w:val="Odrazkatesna"/>
              <w:numPr>
                <w:ilvl w:val="0"/>
                <w:numId w:val="3"/>
              </w:numPr>
              <w:rPr/>
            </w:pPr>
            <w:r>
              <w:rPr>
                <w:i/>
                <w:sz w:val="22"/>
                <w:szCs w:val="22"/>
              </w:rPr>
              <w:t>respektuje zásady autorského práva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azkatesna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y práce v síti</w:t>
            </w:r>
          </w:p>
          <w:p>
            <w:pPr>
              <w:pStyle w:val="Odrazkatesna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ochrana informací, pirátstv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lgoritmizace a programování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azkatesna"/>
              <w:numPr>
                <w:ilvl w:val="0"/>
                <w:numId w:val="0"/>
              </w:numPr>
              <w:ind w:left="360" w:hanging="0"/>
              <w:rPr/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azkatesna"/>
              <w:numPr>
                <w:ilvl w:val="0"/>
                <w:numId w:val="0"/>
              </w:numPr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Žák:</w:t>
            </w:r>
          </w:p>
          <w:p>
            <w:pPr>
              <w:pStyle w:val="Odrazkatesna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ovede aplikovat zásady algoritmizace při řešení konkrétních problém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okáže vysvětlit úlohu programu v počítači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azkatesna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goritmizace úloh z denního života a příkladů z aritmetiky a geometri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ítačové programy a jejich různé druh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matika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hloubení práce s počítačem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1.2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azkatesna"/>
              <w:numPr>
                <w:ilvl w:val="0"/>
                <w:numId w:val="0"/>
              </w:numPr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Žák:</w:t>
            </w:r>
          </w:p>
          <w:p>
            <w:pPr>
              <w:pStyle w:val="Odrazkatesna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ovede upravit základní uživatelské nastavení počítače</w:t>
            </w:r>
          </w:p>
          <w:p>
            <w:pPr>
              <w:pStyle w:val="Odrazkatesna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mí komprimovat a dekomprimovat soubory</w:t>
            </w:r>
          </w:p>
          <w:p>
            <w:pPr>
              <w:pStyle w:val="Odrazkatesna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í, jak postupovat v případě závady počítač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okáže charakterizovat uživatelské rozdíly mezi operačními systémy</w:t>
            </w:r>
          </w:p>
          <w:p>
            <w:pPr>
              <w:pStyle w:val="Odrazkatesna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ovede efektivně využívat základní aplikace pro práci s informacemi (grafický, textový editor, tabulkový procesor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okáže zvolit nejvhodnější prostředek pro zpracování úlohy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azkatesna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ní nastavení počítače (zvuk, grafika…)</w:t>
            </w:r>
          </w:p>
          <w:p>
            <w:pPr>
              <w:pStyle w:val="Odrazkatesna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vady a poruchy počítače</w:t>
            </w:r>
          </w:p>
          <w:p>
            <w:pPr>
              <w:pStyle w:val="Odrazkatesna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rimace a dekomprimace souborů</w:t>
            </w:r>
          </w:p>
          <w:p>
            <w:pPr>
              <w:pStyle w:val="Odrazkatesna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ční systémy (MS - DOS, Unix, Windows), porovnání</w:t>
            </w:r>
          </w:p>
          <w:p>
            <w:pPr>
              <w:pStyle w:val="Odrazkatesna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tové editory, korespondence, makra, vkládání grafů, obrázků, šablony, styly…</w:t>
            </w:r>
          </w:p>
          <w:p>
            <w:pPr>
              <w:pStyle w:val="Odrazkatesna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typografické zásady při psaní dokument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ální výcho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xtové editory – Word a ostatní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ovládá prostředí textového editoru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ná a používá zásady psaní textu v textovém editoru (stavební prvky dokumentu - písmeno, slovo, odstavec, přiřazení stylu odstavce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umí vytvořit nový dokument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vládá uložení dokumentu, první uložení a pojmenování souboru, další ukládání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mí otevřít a uzavřít uložený dokument.</w:t>
            </w:r>
          </w:p>
          <w:p>
            <w:pPr>
              <w:pStyle w:val="Odrazkatesna"/>
              <w:numPr>
                <w:ilvl w:val="0"/>
                <w:numId w:val="0"/>
              </w:numPr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středí textového editoru (dokument, panel nabídek, panely nástrojů, stavový řádek, měřítko zobrazení)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sady psaní textu v textovém editoru (stavební prvky dokumentu - písmeno, slovo, odstavec, přiřazení stylu odstavce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ytvoření nového dokumentu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ožení dokumentu, první uložení a pojmenování souboru, další ukládání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evření a zavření uloženého dokumentu.</w:t>
            </w:r>
          </w:p>
          <w:p>
            <w:pPr>
              <w:pStyle w:val="Odrazkatesna"/>
              <w:numPr>
                <w:ilvl w:val="0"/>
                <w:numId w:val="0"/>
              </w:numPr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rozvoj a sociální výcho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ktické činn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ký jazyk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hybuje se  v textu (myš, klávesnice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mí vybírat části textu (pomocí myši, klávesnice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mí kopírování, přesun a odstranění části textu, práce se schránkou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je schopen práce s několika otevřenými dokumenty (přepínání mezi nimi)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ěžně zvládá formátování písma (písmo, řez, velikost, podtržení, barva, styl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ěžně zvládá formátování odstavce (zarovnání, odsazení, mezery, řádkování, tok textu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mí natavit vzhled stránky (okraje, záhlaví a zápatí, datum a čas, číslování stránek, vložení konce stránky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e schopen vytvořit číslovaný seznam a odrážky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abulátory – zvládá základní použití(druhy zarážek, vkládání pomocí Pravítka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mí vytvořit jednoduché tabulky (vytvoření tabulky a její základní formátování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yhledání a nahrazení řetězce v dokumentu – je seznáme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ná jak nastavit jazyk a kontrolu pravopisu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e seznámen se základními typografickými pravidly (kombinování písem, vázání odstavců, zvýraznění části textu apod.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isk dokumentu.</w:t>
              <w:b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hyb v textu (myš, klávesnice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běr části textu (pomocí myši, klávesnice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pírování, přesun a odstranění části textu, práce se schránkou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áce s několika otevřenými dokumenty (přepínání mezi nimi)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átování písma (písmo, řez, velikost, podtržení, barva, styl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átování odstavce (zarovnání, odsazení, mezery, řádkování, tok textu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zhled stránky (okraje, záhlaví a zápatí, datum a čas, číslování stránek, vložení konce stránky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vaný seznam a odrážky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ulátory (druhy zarážek, vkládání pomocí Pravítka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duché tabulky (vytvoření tabulky a její základní formátování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hledání a nahrazení řetězce v dokumentu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stavení jazyka a kontrola pravopisu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ní typografická pravidla (kombinování písem, vázání odstavců, zvýraznění části textu apod.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sk dokumentu.</w:t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mí vložit obrázek a formátovat h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ví jak vložit symbol a speciálních znaky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mí vytvářet sloupce a textová pol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mí používat ohraničení a stínování textu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užívá  styly odstavců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mí vytvořit vlastní sty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užívá vestavěných šablon</w:t>
            </w:r>
          </w:p>
          <w:p>
            <w:pPr>
              <w:pStyle w:val="Normal"/>
              <w:ind w:left="360" w:hanging="0"/>
              <w:rPr/>
            </w:pPr>
            <w:r>
              <w:rPr>
                <w:i/>
                <w:sz w:val="22"/>
                <w:szCs w:val="22"/>
              </w:rPr>
              <w:t xml:space="preserve">      </w:t>
            </w:r>
            <w:r>
              <w:rPr>
                <w:i/>
                <w:sz w:val="22"/>
                <w:szCs w:val="22"/>
              </w:rPr>
              <w:t>(životopis, dopis, ...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mí nastavit prostředí editoru (zobrazení panelů nástrojů)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vkládání obrázku do dokumentu a jeho formátování (obtékání, ohraničení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vkládání symbolů a speciálních znaků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saní textu do sloupců a textových polí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hraničení a stínování textu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oužití stávajících stylů odstavců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vytváření vlastních stylů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oužití vestavěných šablon (životopis, dopis, ...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astavení prostředí (zobrazení panelů nástrojů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FF"/>
          <w:sz w:val="28"/>
          <w:szCs w:val="28"/>
        </w:rPr>
        <w:t xml:space="preserve">Průřezová témata v předmětu Informační technologie – </w:t>
      </w:r>
      <w:r>
        <w:rPr>
          <w:b/>
          <w:i/>
          <w:color w:val="0000FF"/>
        </w:rPr>
        <w:t>povinně volitelný předmět</w:t>
      </w:r>
      <w:r>
        <w:rPr>
          <w:b/>
          <w:color w:val="0000FF"/>
          <w:sz w:val="28"/>
          <w:szCs w:val="28"/>
        </w:rPr>
        <w:t xml:space="preserve">  v 7. ročníku ZV </w:t>
      </w:r>
    </w:p>
    <w:p>
      <w:pPr>
        <w:pStyle w:val="Normal"/>
        <w:rPr>
          <w:b/>
          <w:b/>
          <w:color w:val="0000FF"/>
          <w:sz w:val="22"/>
          <w:szCs w:val="28"/>
        </w:rPr>
      </w:pPr>
      <w:r>
        <w:rPr>
          <w:b/>
          <w:color w:val="0000FF"/>
          <w:sz w:val="22"/>
          <w:szCs w:val="28"/>
        </w:rPr>
      </w:r>
    </w:p>
    <w:tbl>
      <w:tblPr>
        <w:tblW w:w="141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40"/>
        <w:gridCol w:w="1980"/>
        <w:gridCol w:w="3420"/>
        <w:gridCol w:w="2160"/>
        <w:gridCol w:w="4616"/>
      </w:tblGrid>
      <w:tr>
        <w:trPr>
          <w:trHeight w:val="1134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</w:rPr>
              <w:t>roční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</w:rPr>
              <w:t>Tématický okruh učiv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</w:rPr>
              <w:t>Tématický okruh průřezového tématu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</w:rPr>
              <w:t>Informatik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hloubení učiva s počítače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ční a komunikační technologie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užívá informační zdroje a umí s nimi pracovat</w:t>
            </w:r>
          </w:p>
        </w:tc>
      </w:tr>
      <w:tr>
        <w:trPr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tové editor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rozvoj a soci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lověk a svět práce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ce v týmu, spolupráce a komunikace v tým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4.2.5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basedOn w:val="Normal"/>
    <w:qFormat/>
    <w:pPr>
      <w:spacing w:before="60" w:after="0"/>
      <w:ind w:firstLine="851"/>
      <w:jc w:val="both"/>
    </w:pPr>
    <w:rPr>
      <w:kern w:val="2"/>
      <w:szCs w:val="20"/>
    </w:rPr>
  </w:style>
  <w:style w:type="paragraph" w:styleId="Odrazkatesna">
    <w:name w:val="Odrazka tesna"/>
    <w:basedOn w:val="Normal"/>
    <w:qFormat/>
    <w:pPr>
      <w:ind w:left="340" w:hanging="0"/>
      <w:jc w:val="both"/>
    </w:pPr>
    <w:rPr>
      <w:kern w:val="2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20:58:00Z</dcterms:created>
  <dc:creator>Petr - Vodsloň</dc:creator>
  <dc:description/>
  <cp:keywords/>
  <dc:language>en-US</dc:language>
  <cp:lastModifiedBy>Marta Šefčíková</cp:lastModifiedBy>
  <cp:lastPrinted>2023-03-27T15:11:00Z</cp:lastPrinted>
  <dcterms:modified xsi:type="dcterms:W3CDTF">2023-03-28T07:29:00Z</dcterms:modified>
  <cp:revision>21</cp:revision>
  <dc:subject/>
  <dc:title>UČEBNÍ OSNOVY  FZŠ Mezi Školami</dc:title>
</cp:coreProperties>
</file>